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p ID________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r ID  ________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</w:t>
        <w:tab/>
        <w:t xml:space="preserve">    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t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:</w:t>
            </w:r>
          </w:p>
        </w:tc>
      </w:tr>
      <w:tr>
        <w:trPr>
          <w:trHeight w:val="109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ort of vibe did this person contribute to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try to relate themselves to others (vs individuate themselve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make efforts to include others in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ikely do you think this person is to coopera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feel like they were part of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ort of vibe did this person contribute to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try to relate themselves to others (vs individuate themselve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make efforts to include others in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ikely do you think this person is to coopera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feel like they were part of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ort of vibe did this person contribute to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try to relate themselves to others (vs individuate themselve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make efforts to include others in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ikely do you think this person is to coopera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feel like they were part of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ort of vibe did this person contribute to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try to relate themselves to others (vs individuate themselve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make efforts to include others in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ikely do you think this person is to coopera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   -2    -1    1    2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id this person feel like they were part of the grou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2       3       4  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06:00Z</dcterms:created>
  <dc:creator>David J Hardisty</dc:creator>
  <dc:description/>
  <cp:keywords/>
  <dc:language>en-US</dc:language>
  <cp:lastModifiedBy>PA</cp:lastModifiedBy>
  <cp:lastPrinted>2007-09-13T14:31:00Z</cp:lastPrinted>
  <dcterms:modified xsi:type="dcterms:W3CDTF">2007-10-05T13:06:00Z</dcterms:modified>
  <cp:revision>2</cp:revision>
  <dc:subject/>
  <dc:title>Group ID________</dc:title>
</cp:coreProperties>
</file>